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</w:rPr>
        <w:t>EXPEDIENT: 25SM0916 -  Subministrament antenes wifi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rPr>
          <w:rFonts w:ascii="Calibri" w:hAnsi="Calibri" w:cs="Arial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</w:t>
      </w: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1717" w:type="dxa"/>
        <w:jc w:val="left"/>
        <w:tblInd w:w="10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3203"/>
        <w:gridCol w:w="2728"/>
        <w:gridCol w:w="3560"/>
      </w:tblGrid>
      <w:tr>
        <w:trPr>
          <w:trHeight w:val="15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NTITAT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 xml:space="preserve">PRESSUPOST SORTIDA*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39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LOT ÚNIC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val="es-ES"/>
              </w:rPr>
              <w:t>20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es-ES"/>
              </w:rPr>
              <w:t>200.000,00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Cs/>
                <w:szCs w:val="24"/>
              </w:rPr>
            </w:pPr>
            <w:r>
              <w:rPr>
                <w:rFonts w:cs="Arial" w:ascii="Calibri" w:hAnsi="Calibri"/>
                <w:bCs/>
                <w:szCs w:val="24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  <w:t>* imports IVA exclòs</w:t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/>
      </w:pPr>
      <w:r>
        <w:rPr>
          <w:rFonts w:cs="Arial" w:ascii="Calibri" w:hAnsi="Calibri"/>
          <w:sz w:val="22"/>
          <w:lang w:val="ca-ES"/>
        </w:rPr>
        <w:t>A ............ a .... de .............. de …….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 w:val="22"/>
        </w:rPr>
        <w:t xml:space="preserve">                   </w:t>
      </w:r>
      <w:r>
        <w:rPr>
          <w:rFonts w:cs="Arial" w:ascii="Calibri" w:hAnsi="Calibri"/>
          <w:sz w:val="22"/>
        </w:rPr>
        <w:tab/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720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Univers (WN)">
    <w:altName w:val="Univer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b w:val="false"/>
        <w:b w:val="false"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75</wp:posOffset>
          </wp:positionH>
          <wp:positionV relativeFrom="paragraph">
            <wp:posOffset>-167005</wp:posOffset>
          </wp:positionV>
          <wp:extent cx="1950720" cy="464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z w:val="32"/>
        <w:szCs w:val="32"/>
      </w:rPr>
      <w:t>ANNEX III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" w:hAnsi="Univers" w:cs="Univer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" w:hAnsi="Univers" w:cs="Univer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" w:hAnsi="Univers" w:cs="Univers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" w:hAnsi="Univers" w:cs="Univers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;Univers" w:hAnsi="Univers (WN);Univers" w:cs="Univers (WN);Univers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" w:hAnsi="Univers" w:cs="Univers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" w:hAnsi="Univers" w:cs="Univers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49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5-07-25T10:54:00Z</dcterms:modified>
  <cp:revision>31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